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мая 2014 г.   № 166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Садовой, 12, пом.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и законами от 21.12.2001 № 178-ФЗ                "О приватизации государственного и муниципального имущества",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с изменениями)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1. Осуществить приватизацию арендуемого имущества муниципального образования "Город Архангельск" – нежилого помещения подвала, номера на поэтажном плане: 1-4, 36-43, общей площадью 211,7 кв.м, кадастровый (или условный) номер: 29:22:040739:441, по адресу: г.Архангельск, Октябрьский территориальный округ, ул. Садовая, д. 12, пом. 1-Н (далее – арендуемое имущество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редоставить обществу с ограниченной ответственностью "Архангельское специализированное энергетическое предприятие" (ИНН 2901123178) право приобретения арендуемого  имущества по цене, равной 2 650 847,46 рубля (без НДС), с предельным сроком рассрочки 7 лет со дня заключения договора купли–продажи, в порядке реализации преимущественного права, при соблюдении условий, предусмотренных статьей 3 Федерального закона от 22.07.2008 № 159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.о. мэра города</w:t>
        <w:tab/>
        <w:tab/>
        <w:t xml:space="preserve">                    </w:t>
        <w:tab/>
        <w:tab/>
        <w:tab/>
        <w:tab/>
        <w:t xml:space="preserve">                  С.В. Чин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02:00Z</dcterms:created>
  <dc:creator>ДМИ</dc:creator>
  <dc:description/>
  <cp:keywords/>
  <dc:language>en-US</dc:language>
  <cp:lastModifiedBy>Мария Сергеевна Пасторина</cp:lastModifiedBy>
  <cp:lastPrinted>2014-05-22T10:39:00Z</cp:lastPrinted>
  <dcterms:modified xsi:type="dcterms:W3CDTF">2014-08-01T13:01:00Z</dcterms:modified>
  <cp:revision>21</cp:revision>
  <dc:subject/>
  <dc:title>ГЛАВА МУНИЦИПАЛЬНОГО ОБРАЗОВАНИЯ</dc:title>
</cp:coreProperties>
</file>